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mber and Ciarra; PD: 1</w:t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roup Summarizi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78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: Assassination of Pres. Lincoln</w:t>
            </w:r>
          </w:p>
        </w:tc>
      </w:tr>
      <w:tr>
        <w:trPr>
          <w:trHeight w:val="3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rth/ Childhood Fac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Born on Feb. 12, 18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Born in Hardin County, Kentuc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Mom died in 18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He wanted to be a lawyer when he was you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Had 4 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esting Fac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1</w:t>
            </w:r>
            <w:r>
              <w:rPr>
                <w:vertAlign w:val="superscript"/>
              </w:rPr>
              <w:t>st</w:t>
            </w:r>
            <w:r>
              <w:rPr/>
              <w:t xml:space="preserve"> pres. to be assassin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reated a banking sys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he was depres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he liked to wrestle</w:t>
            </w:r>
          </w:p>
        </w:tc>
      </w:tr>
      <w:tr>
        <w:trPr>
          <w:trHeight w:val="3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cts about the elec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1860~ made first political appear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epublic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when elected, made strongest rivals his cabi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His opponent William Seward and Salmon Cha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ath of Lincol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John Wilkes Booth shot Lincol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He was at a pl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He was with his wife and childr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pril 14, 1865 Lincoln was murder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Died the day after he was shot at 7:22 a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</w:t>
      <w:tab/>
      <w:tab/>
      <w:t xml:space="preserve">Pd: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22:00Z</dcterms:created>
  <dc:creator>Ryan C. McFadden</dc:creator>
  <dc:description/>
  <cp:keywords/>
  <dc:language>en-US</dc:language>
  <cp:lastModifiedBy>amberlgrumbine</cp:lastModifiedBy>
  <cp:lastPrinted>2009-03-23T20:05:00Z</cp:lastPrinted>
  <dcterms:modified xsi:type="dcterms:W3CDTF">2009-03-31T11:57:00Z</dcterms:modified>
  <cp:revision>3</cp:revision>
  <dc:subject/>
  <dc:title>Amber and Ciarra; PD: 1</dc:title>
</cp:coreProperties>
</file>